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Consolas" w:ascii="Consolas" w:hAnsi="Consolas"/>
            <w:color w:val="333333"/>
            <w:sz w:val="18"/>
            <w:szCs w:val="18"/>
            <w:shd w:fill="FFFFFF" w:val="clear"/>
          </w:rPr>
          <w:t>convmv</w:t>
        </w:r>
      </w:hyperlink>
      <w:r>
        <w:rPr>
          <w:rFonts w:cs="Consolas" w:ascii="Consolas" w:hAnsi="Consolas"/>
          <w:b w:val="false"/>
          <w:color w:val="333333"/>
          <w:sz w:val="18"/>
          <w:szCs w:val="18"/>
          <w:shd w:fill="FFFFFF" w:val="clear"/>
        </w:rPr>
        <w:t xml:space="preserve"> </w:t>
      </w:r>
      <w:r>
        <w:rPr>
          <w:rFonts w:cs="Consolas" w:ascii="Consolas" w:hAnsi="Consolas"/>
          <w:color w:val="333333"/>
          <w:sz w:val="18"/>
          <w:szCs w:val="18"/>
          <w:shd w:fill="FFFFFF" w:val="clear"/>
        </w:rPr>
        <w:t>2.05</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disclaimer" for the program, if necessary. Here is a sample; alter the names:</w:t>
      </w:r>
    </w:p>
    <w:p>
      <w:pPr>
        <w:pStyle w:val="Normal"/>
        <w:rPr/>
      </w:pPr>
      <w:r>
        <w:rPr/>
        <w:t>Copyright © 2003-2018 Bjoern JACKE &lt;bjoern@j3e.de&gt;</w:t>
      </w:r>
    </w:p>
    <w:p>
      <w:pPr>
        <w:pStyle w:val="Normal"/>
        <w:rPr/>
      </w:pPr>
      <w:r>
        <w:rPr/>
        <w:t>Copyright (C) 2003-2018 Bjoern JACKE &lt;bjoern\@j3e.de&gt;</w:t>
      </w:r>
    </w:p>
    <w:p>
      <w:pPr>
        <w:pStyle w:val="Normal"/>
        <w:rPr/>
      </w:pPr>
      <w:r>
        <w:rPr/>
        <w:t xml:space="preserve">Copyright (C) 1989, 1991 Free Software Foundation, Inc.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 or 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onvmv"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9:00Z</dcterms:created>
  <dc:creator>Navia</dc:creator>
  <dc:description/>
  <cp:keywords/>
  <dc:language>en-US</dc:language>
  <cp:lastModifiedBy>yanglijin</cp:lastModifiedBy>
  <dcterms:modified xsi:type="dcterms:W3CDTF">2020-03-21T09: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zzCyYZGMYGOBrYU++kaY332/GwI5kLwfTAcAfABNnMo8VTnniba4rT8/6OfE1v31uuYxN2C
KS24OqVmWYII+e6T5omk94mtZ2NtCywVF8w7Ga2qOT9cVaQxUREjbul3tD8FHio/9/jwToKd
ZlzqCsS4B/FwRSO1Id0mo6X7frn4jj6iT5ZLBcz70Y+KWezx9dbCbET+hUmfMz5cBT9oa8LF
mbb8tRrxGndyjScByO</vt:lpwstr>
  </property>
  <property fmtid="{D5CDD505-2E9C-101B-9397-08002B2CF9AE}" pid="3" name="_2015_ms_pID_7253431">
    <vt:lpwstr>iRBGJZIcmDo0+C6ib+9ACl4rchC3OyK+eQfU4uYpuCIoOzA6YU/V66
vMudPY9pnKqCz00sn26eHt/SCcQzxDuqIcDdfO5oUDBwYQ2vOXBqSc1HFb/f43hlewEh8TJ3
gFIkG6wxHpYRsYdMSrzFEKPYycdTUCY2cy6eBGD//wBIOWwumxAdvjWZ8dCSqVYJiiojfBHy
Pmx7NBDqBTnDn0khUbXLdjlUtR6De9PGObhD</vt:lpwstr>
  </property>
  <property fmtid="{D5CDD505-2E9C-101B-9397-08002B2CF9AE}" pid="4" name="_2015_ms_pID_7253431_00">
    <vt:lpwstr>_2015_ms_pID_7253431</vt:lpwstr>
  </property>
  <property fmtid="{D5CDD505-2E9C-101B-9397-08002B2CF9AE}" pid="5" name="_2015_ms_pID_7253432">
    <vt:lpwstr>QpdDisO0aH0I5WAQi+VbQIYt+yUmTl3rwGpl
TkB4FQCWnK75Wh8G7EirT0nXk6XtgHAUSODRKL5fFq9Frlic+A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